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I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NALYTICAL BIOINFORMAT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the types of biological data and biological databas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biological databases into their several types and describe th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spacing w:before="12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erform global alignment for the following DNA sequence fragments from Human and Mouse</w:t>
            </w:r>
          </w:p>
          <w:p>
            <w:pPr>
              <w:pStyle w:val="ListParagraph"/>
              <w:widowControl w:val="false"/>
              <w:spacing w:before="120" w:after="12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uman :</w:t>
              <w:tab/>
              <w:t xml:space="preserve">GTTC A C T C </w:t>
            </w:r>
          </w:p>
          <w:p>
            <w:pPr>
              <w:pStyle w:val="ListParagraph"/>
              <w:widowControl w:val="false"/>
              <w:spacing w:before="120" w:after="12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Mouse   :  </w:t>
              <w:tab/>
              <w:t xml:space="preserve">GTA GAT T C G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</w:rPr>
              <w:t>Scores : Match  = 1;  Mismatch = 0;  Gap  = 0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local and global sequence alignments using suitable exampl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types of BLAST programs and the algorithm for BLAS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tablish the procedure for dynamic programming algorithms in performing sequence alignmen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secondary structures in proteins. Describe atleast two tools for predicting secondary structures of protei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scribe character based methods for Phylogenetic analysis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pict how to align a set of five protein sequences from various organisms. Explain the algorithm with Clustal tool as a referenc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phylogenetic tree concept and parts of a tre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how the Newick format is applied to represent phylogenetic tre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/>
            </w:pPr>
            <w:r>
              <w:rPr/>
              <w:t>Explain gene prediction methods in prokaryote and eukaryote</w:t>
            </w:r>
            <w:bookmarkStart w:id="0" w:name="_GoBack"/>
            <w:bookmarkEnd w:id="0"/>
            <w:r>
              <w:rPr/>
              <w:t xml:space="preserve"> genom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0FA61D-ED14-49A3-AA99-8CA1323788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Pages>1</Pages>
  <Words>231</Words>
  <Characters>1322</Characters>
  <CharactersWithSpaces>1550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2:10:00Z</dcterms:created>
  <dc:creator>Ku</dc:creator>
  <dc:description/>
  <dc:language>en-US</dc:language>
  <cp:lastModifiedBy>Admin</cp:lastModifiedBy>
  <cp:lastPrinted>2018-05-10T09:39:00Z</cp:lastPrinted>
  <dcterms:modified xsi:type="dcterms:W3CDTF">2018-05-10T09:39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